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6"/>
        </w:rPr>
      </w:pPr>
      <w:r>
        <w:rPr>
          <w:sz w:val="36"/>
        </w:rPr>
        <w:t>WNB Freewriting Ideas: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Student prompt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Argument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Try a New Genre Day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Current Event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Peer Inspiration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Picture Prompts (Art, Famous People, etc.)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Golden Line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Song Lyric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Picture Book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Poem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Notable Quotable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Would You Rather…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This Day in History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Object Prompt (Bring in any object, ask what is it? How many different uses could you come up with for this object? Explain.)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List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Motivational Video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Word Ticket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Wacky Headlines and Creative Thinker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Prompt your Neighbor (give your neighbor a prompt for today)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Random One-Word Prompts</w:t>
      </w:r>
    </w:p>
    <w:p>
      <w:pPr>
        <w:pStyle w:val="Normal"/>
        <w:rPr>
          <w:color w:val="000000"/>
          <w:sz w:val="36"/>
        </w:rPr>
      </w:pPr>
      <w:r>
        <w:rPr>
          <w:sz w:val="36"/>
        </w:rPr>
        <w:t>20-Something Word Prompt</w:t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s301t</dc:creator>
  <dc:description/>
  <dc:language>en-US</dc:language>
  <cp:lastModifiedBy/>
  <cp:revision>0</cp:revision>
  <dc:subject/>
  <dc:title>WNB Freewriting Ideas:</dc:title>
</cp:coreProperties>
</file>